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2055"/>
        <w:gridCol w:w="614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Συμμετείχα στην διαδυκτιακή ορκωμοσία του Προγράμματος Σπουδών Λογιστικής και Χρηματοοικονομικής του Πανεπιστημίου Θεσσαλίας που έγινε ημέρα Τετάρτη 25/11/2020 και ώρα 12.00 και παρακαλώ να παραλάβω όλα τα σχετικά έντυπα (πτυχίο κλπ) που αφορούν την ορκωμοσία μ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8:00Z</dcterms:created>
  <dc:creator>diorismos.gr</dc:creator>
  <dc:description/>
  <cp:keywords/>
  <dc:language>en-US</dc:language>
  <cp:lastModifiedBy>ΓΡΑΜΜΑΤΕΙΑ ΣΔΟ</cp:lastModifiedBy>
  <cp:lastPrinted>2009-04-28T20:34:00Z</cp:lastPrinted>
  <dcterms:modified xsi:type="dcterms:W3CDTF">2020-12-04T12:28:00Z</dcterms:modified>
  <cp:revision>2</cp:revision>
  <dc:subject/>
  <dc:title> </dc:title>
</cp:coreProperties>
</file>